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роповедник съм от 37 години и отговарям за проповедниците в Австрийския зъюз. Преживял съм различини фази, докато намерих дълбока връзка с Исус. Не можете да приближите хората повече до Исус отколокото вие сте близо до Него. Можеш да разказваш за силата на Исус дотолкова доколкото ти я познаваш. Можеш да даваш библеийската вест толкова, колкото ти я имаш. Не проповядвайте суха теология, а истинска жива връзка с Исус, разказвайте за силата на Исус.</w:t>
      </w:r>
    </w:p>
    <w:p>
      <w:pPr>
        <w:pStyle w:val="Normal"/>
        <w:jc w:val="both"/>
        <w:rPr/>
      </w:pPr>
      <w:r>
        <w:rPr/>
        <w:t>Исус проповядвал така, че най-учените били възхитени, но и най-простите го разбирали. Той свързвал вестта с ежедневието, с живота. Всеки адвентист от 7-я ден трябва да може да държи библейски часове. Всеки трябва да може да даде, това, което е получил.</w:t>
      </w:r>
    </w:p>
    <w:p>
      <w:pPr>
        <w:pStyle w:val="Normal"/>
        <w:jc w:val="both"/>
        <w:rPr/>
      </w:pPr>
      <w:r>
        <w:rPr/>
        <w:t>Давайте си парите за книги, а не заудоволствия. Купувайте най-добрите книги и най-добрата музика, които биха могли да ви приближат до Исус.</w:t>
      </w:r>
    </w:p>
    <w:p>
      <w:pPr>
        <w:pStyle w:val="Normal"/>
        <w:jc w:val="both"/>
        <w:rPr/>
      </w:pPr>
      <w:r>
        <w:rPr>
          <w:i/>
        </w:rPr>
        <w:t>Притчи Христови</w:t>
      </w:r>
      <w:r>
        <w:rPr/>
        <w:t xml:space="preserve"> – Личното старание да доведем други хора чрез много тиха молитва и подготовка. Преди да заговорим хората, трябва да сме създали тясна връзка с Бога.</w:t>
      </w:r>
    </w:p>
    <w:p>
      <w:pPr>
        <w:pStyle w:val="Normal"/>
        <w:jc w:val="both"/>
        <w:rPr/>
      </w:pPr>
      <w:r>
        <w:rPr/>
        <w:t>Изисква се много голяма мъдрост някой да бъде доведен до Господа.</w:t>
      </w:r>
    </w:p>
    <w:p>
      <w:pPr>
        <w:pStyle w:val="Normal"/>
        <w:jc w:val="both"/>
        <w:rPr/>
      </w:pPr>
      <w:r>
        <w:rPr/>
        <w:t>Това не важи много за филмовите звезди.</w:t>
      </w:r>
    </w:p>
    <w:p>
      <w:pPr>
        <w:pStyle w:val="Normal"/>
        <w:jc w:val="both"/>
        <w:rPr/>
      </w:pPr>
      <w:r>
        <w:rPr/>
        <w:t>Шварцнегер – светът го възвеличава, стадиона в Грац носи неговото име, но какво казва небето за него – това е истината, това е същественото – какво мисли Бог за теб.</w:t>
      </w:r>
    </w:p>
    <w:p>
      <w:pPr>
        <w:pStyle w:val="Normal"/>
        <w:jc w:val="both"/>
        <w:rPr/>
      </w:pPr>
      <w:r>
        <w:rPr/>
      </w:r>
    </w:p>
    <w:p>
      <w:pPr>
        <w:pStyle w:val="Normal"/>
        <w:jc w:val="both"/>
        <w:rPr/>
      </w:pPr>
      <w:r>
        <w:rPr/>
        <w:t>Пример:</w:t>
      </w:r>
    </w:p>
    <w:p>
      <w:pPr>
        <w:pStyle w:val="Normal"/>
        <w:jc w:val="both"/>
        <w:rPr/>
      </w:pPr>
      <w:r>
        <w:rPr/>
        <w:t>Преди много години по време на един библейски час семейството започна да ми разказва големите си проблеми. Аз слушах и в мен нещо ми казваше – промени темата – говори за силата на молитвата. И когато направих това получих пак някакво вдъхновение – вземи да се молиш, коленичете и се молете заедно със семейството. И аз им казах – сега говорихме за силата на молитвата и имам желание да изложим заедно тези проблеми пред Бога в молетва на колене. Ние го направихме – аз се помолих и всеки от това семейство пасле се помоли. Това беше обръщането на това семейство. И тогава се казах – защо да не правя това със всечки, на които езнасям библейски часове. От тогава го правя винаги. Ако можем да коленичим, го правим. Някой може да има проблеми с колената – тогава стоим всички правим и всички се молят.</w:t>
      </w:r>
    </w:p>
    <w:p>
      <w:pPr>
        <w:pStyle w:val="Normal"/>
        <w:jc w:val="both"/>
        <w:rPr/>
      </w:pPr>
      <w:r>
        <w:rPr/>
        <w:t>И от тогава има съвсем друга атмосфера в моите библейски часове и моя живот. Осатвете се да имате жива връзка с Бога.</w:t>
      </w:r>
    </w:p>
    <w:p>
      <w:pPr>
        <w:pStyle w:val="Normal"/>
        <w:jc w:val="both"/>
        <w:rPr/>
      </w:pPr>
      <w:r>
        <w:rPr/>
        <w:t>Светът се нуждае не само от теология за главата. Знанието е важно, но над всичко стои познанието за Бога. Познавам ли действително Исус?</w:t>
      </w:r>
    </w:p>
    <w:p>
      <w:pPr>
        <w:pStyle w:val="Normal"/>
        <w:jc w:val="both"/>
        <w:rPr/>
      </w:pPr>
      <w:r>
        <w:rPr/>
        <w:t>Преди Бог да покани пророк Исая, Бог му показа във видение небето и Божия трон – Ис. 6. Видя ангелите, които стоят около Божия трон и те викаха – Свят, свят, свят. И когато Исая видя това, той каза – о, аз съм нечист. Тогава Бог изпрати един ангел с горящ въглен и му пречисти устните. Ние се нуждаем постоянно от това – пречистване на нашите устни, за да могат те да предават Божието слово. Тогава ще забележим как хората се обръщат към Исус. Не само към истината, но към Исус.</w:t>
      </w:r>
    </w:p>
    <w:p>
      <w:pPr>
        <w:pStyle w:val="Normal"/>
        <w:jc w:val="both"/>
        <w:rPr/>
      </w:pPr>
      <w:r>
        <w:rPr/>
      </w:r>
    </w:p>
    <w:p>
      <w:pPr>
        <w:pStyle w:val="Normal"/>
        <w:jc w:val="both"/>
        <w:rPr/>
      </w:pPr>
      <w:r>
        <w:rPr/>
        <w:t>Опитности от Африка:</w:t>
      </w:r>
    </w:p>
    <w:p>
      <w:pPr>
        <w:pStyle w:val="Normal"/>
        <w:jc w:val="both"/>
        <w:rPr/>
      </w:pPr>
      <w:r>
        <w:rPr/>
        <w:t>Бях 6 години там, от коите 4-те бяха гладни. Дъждовният период беше слаб. Мюсюлманите в изсъхналите реки се молеха на своя Бог, но дъжд не идваше. Тогава езичниците започнаха да принасят жертви на своите богове, но пак дъжд нямаше. Тогава племената започнаха да се обвиняват по между си за това, че няма дъжд, но дъжд нямаше.</w:t>
      </w:r>
    </w:p>
    <w:p>
      <w:pPr>
        <w:pStyle w:val="Normal"/>
        <w:jc w:val="both"/>
        <w:rPr/>
      </w:pPr>
      <w:r>
        <w:rPr/>
        <w:t>Един ден си казахме – защо ние не се молим като адвентисти. Прочетохме Яков 5 – Илия се моли за дъжд. И ние се казахме, че Богът на Илия е и наш Бог. Ние си определихме една седмица за молитва, поканихме цялата църква да се моли. Помолихме всички братя и сестри да се покаят от всички грехове, да се изповядат (защото в Ис. 59:1, 2 се казва, че трябва първо да се покаяме, за да ни чуе Бог. Много ясно е казано). Цялата църква си изповяда греховете. Това беше една служба на посвещение на Бога.</w:t>
      </w:r>
    </w:p>
    <w:p>
      <w:pPr>
        <w:pStyle w:val="Normal"/>
        <w:jc w:val="both"/>
        <w:rPr/>
      </w:pPr>
      <w:r>
        <w:rPr/>
        <w:t>В неделя вечерта започна тази седмица. Небето беше идеално синьо и си казахме, че по човешки погледнато няма да има дъжд и си казах – Боже, ако ти не изпратиш дъжд, а ние проповядваме, че ти си жив Бог, кой ще проповядва на нашата проповед.</w:t>
      </w:r>
    </w:p>
    <w:p>
      <w:pPr>
        <w:pStyle w:val="Normal"/>
        <w:jc w:val="both"/>
        <w:rPr/>
      </w:pPr>
      <w:r>
        <w:rPr/>
        <w:t>Влезохме в църквата, пяхме песни за възхвала на Бога, това не беше шоу, а дълбоко страхопочитание пред Бога. Четохме библейски текстове, Божии обещания. Тогава коленичихме и много сериозно се молихме. Тогава излязохме от църквата и в далечината се чу гръмотевица и същата вечер дойдоха толкова много облаци, които от години не бяха идвали. Най-интересното беше, че всеки ден валеше, но само над нашето село. И от всякъде прииждаха хора и питаха защо вали тук – мюсюлманите казваха – защото съботяните се помолиха.</w:t>
      </w:r>
    </w:p>
    <w:p>
      <w:pPr>
        <w:pStyle w:val="Normal"/>
        <w:jc w:val="both"/>
        <w:rPr/>
      </w:pPr>
      <w:r>
        <w:rPr/>
        <w:t>До сряда валеше дъжд само над нашето село и от четвъртък започна да вали навсякъде.</w:t>
      </w:r>
    </w:p>
    <w:p>
      <w:pPr>
        <w:pStyle w:val="Normal"/>
        <w:jc w:val="both"/>
        <w:rPr/>
      </w:pPr>
      <w:r>
        <w:rPr/>
        <w:t>Бог показа към кой народ принадлежи.</w:t>
      </w:r>
    </w:p>
    <w:p>
      <w:pPr>
        <w:pStyle w:val="Normal"/>
        <w:jc w:val="both"/>
        <w:rPr/>
      </w:pPr>
      <w:r>
        <w:rPr/>
      </w:r>
    </w:p>
    <w:p>
      <w:pPr>
        <w:pStyle w:val="Normal"/>
        <w:jc w:val="both"/>
        <w:rPr/>
      </w:pPr>
      <w:r>
        <w:rPr/>
        <w:t>Дъждовния период започва април и свършва октомври. При лош дъждовен период започваше май и свършваше септември и житото не можеше да расте и настъпваше глад. Много черни ядяха гущери, жаби, други обелваха дърветата и правеха някаква супа, защото нямаше храна.</w:t>
      </w:r>
    </w:p>
    <w:p>
      <w:pPr>
        <w:pStyle w:val="Normal"/>
        <w:jc w:val="both"/>
        <w:rPr/>
      </w:pPr>
      <w:r>
        <w:rPr/>
      </w:r>
    </w:p>
    <w:p>
      <w:pPr>
        <w:pStyle w:val="Normal"/>
        <w:jc w:val="both"/>
        <w:rPr/>
      </w:pPr>
      <w:r>
        <w:rPr/>
        <w:t>Ена година по-късно си казахме – започваме да се молим по-рано, за да спре дъждовния период навреме.</w:t>
      </w:r>
    </w:p>
    <w:p>
      <w:pPr>
        <w:pStyle w:val="Normal"/>
        <w:jc w:val="both"/>
        <w:rPr/>
      </w:pPr>
      <w:r>
        <w:rPr/>
        <w:t>Започнахме молитвената седмица и ние се молихме и дойдоха облаците, но отминаха. Навсякъде валеше, но при нас не. Понеделник също. Тогава мюсюлманите казаха – при съботяните има грях и затова Бог не ги слуша. Вторник същото – облаци навсякъде, но при нас нява дъжд. Още в понеделник казах – има грях между нас, трябва да се уреди. Сряда няма дъжд и в сряда се ситих, че декември имахме една конференция, на която присъстваха 1000 адвентисти. Повечето от тях донесоха своите десятъци, но не всички членове, защото не бяха прибрали реколтата. Те бяха написали на бележки колко десятък очакват. Тогава се сетих за тези бележки, заключени в моето бюро, отивам при проповедниците и им казах – попитайте дали всички са удържали на обещанието. Повечето бяха забравили, а някой дори съзнателно. Те се оказаха неверни в десятъка.</w:t>
      </w:r>
    </w:p>
    <w:p>
      <w:pPr>
        <w:pStyle w:val="Normal"/>
        <w:jc w:val="both"/>
        <w:rPr/>
      </w:pPr>
      <w:r>
        <w:rPr/>
        <w:t>В сряда казах на всички – в четвъртък ще изплатя заплатите, но ви моля да си дадете вашето обещание – десятъка.</w:t>
      </w:r>
    </w:p>
    <w:p>
      <w:pPr>
        <w:pStyle w:val="Normal"/>
        <w:jc w:val="both"/>
        <w:rPr/>
      </w:pPr>
      <w:r>
        <w:rPr/>
        <w:t>На една голяма маса от единия края седях аз и изплащах заплатите, а от другата страна беше проповедника и събираше десятъка. Излязох и тръгнах към моята канцелярия на 50 метра от там. И още не бях стегнал до канцеларията и заваля дъжда и започна дъждовния период.</w:t>
      </w:r>
    </w:p>
    <w:p>
      <w:pPr>
        <w:pStyle w:val="Normal"/>
        <w:jc w:val="both"/>
        <w:rPr/>
      </w:pPr>
      <w:r>
        <w:rPr/>
      </w:r>
    </w:p>
    <w:p>
      <w:pPr>
        <w:pStyle w:val="Normal"/>
        <w:jc w:val="both"/>
        <w:rPr/>
      </w:pPr>
      <w:r>
        <w:rPr/>
        <w:t>Бог е толкова близо и присъства на всяко събиране. И ако си давахме сметка за това, много различно бихме се държали. Затова живейте за слава на Бога.</w:t>
      </w:r>
    </w:p>
    <w:p>
      <w:pPr>
        <w:pStyle w:val="Normal"/>
        <w:jc w:val="both"/>
        <w:rPr/>
      </w:pPr>
      <w:r>
        <w:rPr/>
      </w:r>
    </w:p>
    <w:p>
      <w:pPr>
        <w:pStyle w:val="Normal"/>
        <w:jc w:val="both"/>
        <w:rPr/>
      </w:pPr>
      <w:r>
        <w:rPr/>
        <w:t>Мал. 3:10 – Бог казав какво ще направи на тези, които са верни.</w:t>
      </w:r>
    </w:p>
    <w:p>
      <w:pPr>
        <w:pStyle w:val="Normal"/>
        <w:jc w:val="both"/>
        <w:rPr/>
      </w:pPr>
      <w:r>
        <w:rPr/>
        <w:t>Ако някога нямаш материални благословения и имаш финансови проблеми не бъди никога неверен към Бога.</w:t>
      </w:r>
    </w:p>
    <w:p>
      <w:pPr>
        <w:pStyle w:val="Normal"/>
        <w:jc w:val="both"/>
        <w:rPr/>
      </w:pPr>
      <w:r>
        <w:rPr/>
      </w:r>
    </w:p>
    <w:p>
      <w:pPr>
        <w:pStyle w:val="Normal"/>
        <w:jc w:val="both"/>
        <w:rPr/>
      </w:pPr>
      <w:r>
        <w:rPr/>
        <w:t>Моята малка дъщеря, беше току що задомена, живееше във Виена, двамата все още следваха и в свободното време работеха, за да се издържат. Един ден мъжът е се разболя цяла седмица и не можеше да работи. И моята жена ми каза – имам усещането, че трябва да им изпратя пари. А при тях е станало следното – били си отделили десятъка – около 1000 шилинга и изведнъж идва една сметка за 1000 шилинга. Те питали проповедника какво да правим – той им казал не пипайте десятъка, доверете се на Бога, Той има хиляди начина да ви благослови, за които вие нямате и представа и те го послушали. Те си дали десятъка в събота и в понеделник получили писмото от жена ми, майка си с 1000 шилинга.</w:t>
      </w:r>
    </w:p>
    <w:p>
      <w:pPr>
        <w:pStyle w:val="Normal"/>
        <w:jc w:val="both"/>
        <w:rPr/>
      </w:pPr>
      <w:r>
        <w:rPr/>
        <w:t>В България има много финансови проблеми, но довери се на Бога. Но някой път Бог ни изпраща проблеми, за да се събудим, да ни стресне, за да Му се доверим.</w:t>
      </w:r>
    </w:p>
    <w:p>
      <w:pPr>
        <w:pStyle w:val="Normal"/>
        <w:jc w:val="both"/>
        <w:rPr/>
      </w:pPr>
      <w:r>
        <w:rPr/>
      </w:r>
    </w:p>
    <w:p>
      <w:pPr>
        <w:pStyle w:val="Normal"/>
        <w:jc w:val="both"/>
        <w:rPr/>
      </w:pPr>
      <w:r>
        <w:rPr/>
        <w:t>1971 г. - Един млад мъж Хешекед Филимон, дошъл в Африка на 12, 13 години. Децата са дар от Бога и аз много ги обичам. Това момченце винаги ми помагаше, когато товарех или разтоварвах колата. Но един ден започна една епидемия на минингит. Стотици негри умираха. Моята жена работеше в мисионската здравна служба и в това време построихме доста сламени колиби. Ден и нощ жина ми се грижеше за болните, нямаше време да си съблече дрехите. В къщи си лягаше с дрехите, защото през нощта идваха и я събуждаха. Но въпреки това стотици хора загинаха, защото идваха късно при нас. Един ден идва една медицинска сестра и ни казва, че това момченце е в безсъзнание. Лекарите решили да спрат кръвопреливането и да умре. Лекарите казали, че ще получи мозъчен проблем или ще умре. Но аз си казах – не, Бог има план с Хешекед. Тогава казах – да се молим за него. И след една седмица го видях и се обърнах към него по име, но нямаше знак на живот, не мърдаше и аз се помолих – Господи Исусе, ти си най-големият лекар и помощник. Когато беше на земята ти лекуваше. Ако е твоята воля, направи го да бъде излекуван, ако не искаш, остави го да умре, нека да бъде твоята воля. След молитвата казах Хешекед, хванах го за ръката и пак извиках Хешекед. Той си отвори очите и след няколко дни беше напълно възстановен и здрав.</w:t>
      </w:r>
    </w:p>
    <w:p>
      <w:pPr>
        <w:pStyle w:val="Normal"/>
        <w:jc w:val="both"/>
        <w:rPr/>
      </w:pPr>
      <w:r>
        <w:rPr/>
        <w:t>1975 година получих писмо от него. Той ми пишеше, че след като Бог ми подари отново животау, бих искал да посветя живота си на него и да бъда проповедник</w:t>
      </w:r>
    </w:p>
    <w:p>
      <w:pPr>
        <w:pStyle w:val="Normal"/>
        <w:jc w:val="both"/>
        <w:rPr/>
      </w:pPr>
      <w:r>
        <w:rPr/>
        <w:t>1989 година получих друго писмо – следвах теология и от няколко години съм проповедник в северен амерун. Имам семейство и 3 деца и нямам никакви проблеми с мозъка.</w:t>
      </w:r>
    </w:p>
    <w:p>
      <w:pPr>
        <w:pStyle w:val="Normal"/>
        <w:jc w:val="both"/>
        <w:rPr/>
      </w:pPr>
      <w:r>
        <w:rPr/>
      </w:r>
    </w:p>
    <w:p>
      <w:pPr>
        <w:pStyle w:val="Normal"/>
        <w:jc w:val="both"/>
        <w:rPr/>
      </w:pPr>
      <w:r>
        <w:rPr/>
        <w:t>Само Бог заслужава слава, на Него трябва да пеем на Бога и слави Бога за неговата любов.</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next w:val="Footnote"/>
    <w:qFormat/>
    <w:pPr>
      <w:jc w:val="both"/>
    </w:pPr>
    <w:rPr>
      <w:sz w:val="18"/>
      <w:lang w:val="fr-FR"/>
    </w:rPr>
  </w:style>
  <w:style w:type="paragraph" w:styleId="1">
    <w:name w:val="1"/>
    <w:basedOn w:val="Footnote"/>
    <w:next w:val="Footnote"/>
    <w:qFormat/>
    <w:pPr>
      <w:spacing w:before="120" w:after="120"/>
      <w:jc w:val="both"/>
    </w:pPr>
    <w:rPr>
      <w:szCs w:val="1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7:35:00Z</dcterms:created>
  <dc:creator>Vesko</dc:creator>
  <dc:description/>
  <dc:language>en-US</dc:language>
  <cp:lastModifiedBy>Vesko</cp:lastModifiedBy>
  <dcterms:modified xsi:type="dcterms:W3CDTF">2000-08-08T07:14:00Z</dcterms:modified>
  <cp:revision>18</cp:revision>
  <dc:subject/>
  <dc:title>Проповедник съм от 37 години и отговарям за проповедниците в Австрийския зъюз</dc:title>
</cp:coreProperties>
</file>